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</w:r>
          </w:p>
          <w:p>
            <w:pPr>
              <w:pStyle w:val="Normal"/>
              <w:jc w:val="center"/>
              <w:rPr/>
            </w:pPr>
            <w:r>
              <w:rP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30.12.</w:t>
            </w:r>
            <w:r>
              <w:rPr>
                <w:lang w:val="en-US"/>
              </w:rPr>
              <w:t xml:space="preserve">2020 </w:t>
            </w:r>
            <w:r>
              <w:rPr/>
              <w:t xml:space="preserve"> №</w:t>
            </w:r>
            <w:r>
              <w:rPr>
                <w:lang w:val="en-US"/>
              </w:rPr>
              <w:t xml:space="preserve"> 863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(для территориально обособленного подразделения юридического лица – идентификационный номер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Результаты доабортного консульт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09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79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1"/>
        <w:gridCol w:w="992"/>
        <w:gridCol w:w="5670"/>
        <w:gridCol w:w="1953"/>
        <w:gridCol w:w="1953"/>
      </w:tblGrid>
      <w:tr>
        <w:trPr/>
        <w:tc>
          <w:tcPr>
            <w:tcW w:w="1059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Число женщин, обратившихся в медицинскую организацию за направлением на медицинский аборт легальный, всего    1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0900_001_01"/>
            <w:bookmarkStart w:id="5" w:name="Z0900_001_01"/>
            <w:bookmarkEnd w:id="5"/>
          </w:p>
        </w:tc>
        <w:tc>
          <w:tcPr>
            <w:tcW w:w="19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145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из них проконсультировано в Центрах медико-социальной поддержки беременных женщин, оказавшихся в трудной жизненной ситуации, или в кабинетах 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дико- социальной помощи </w:t>
            </w:r>
            <w:r>
              <w:rPr>
                <w:lang w:val="en-US"/>
              </w:rPr>
              <w:t xml:space="preserve"> 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0900_001_02"/>
            <w:bookmarkStart w:id="7" w:name="Z0900_001_02"/>
            <w:bookmarkEnd w:id="7"/>
          </w:p>
        </w:tc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из них отказались от искусственного прерывания беременности и взяты под диспансерное наблюд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 беременности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0900_001_03"/>
            <w:bookmarkStart w:id="9" w:name="Z0900_001_03"/>
            <w:bookmarkEnd w:id="9"/>
          </w:p>
        </w:tc>
        <w:tc>
          <w:tcPr>
            <w:tcW w:w="10568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szCs w:val="24"/>
        </w:rPr>
        <w:t>Прерывание беременности в срок до 12 нед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(10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-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10" w:name="z1000_001_14"/>
            <w:bookmarkEnd w:id="10"/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" w:name="z1000_001_04"/>
            <w:bookmarkStart w:id="12" w:name="z1000_001_04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" w:name="z1000_001_05"/>
            <w:bookmarkStart w:id="14" w:name="z1000_001_05"/>
            <w:bookmarkEnd w:id="1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06"/>
            <w:bookmarkStart w:id="16" w:name="z1000_001_06"/>
            <w:bookmarkEnd w:id="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07"/>
            <w:bookmarkStart w:id="18" w:name="z1000_001_07"/>
            <w:bookmarkEnd w:id="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1_08"/>
            <w:bookmarkStart w:id="20" w:name="z1000_001_08"/>
            <w:bookmarkEnd w:id="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1_09"/>
            <w:bookmarkStart w:id="22" w:name="z1000_001_09"/>
            <w:bookmarkEnd w:id="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01_10"/>
            <w:bookmarkStart w:id="24" w:name="z1000_001_10"/>
            <w:bookmarkEnd w:id="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1_11"/>
            <w:bookmarkStart w:id="26" w:name="z1000_001_11"/>
            <w:bookmarkEnd w:id="2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" w:name="z1000_002_04"/>
            <w:bookmarkStart w:id="28" w:name="z1000_002_04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2_05"/>
            <w:bookmarkStart w:id="30" w:name="z1000_002_05"/>
            <w:bookmarkEnd w:id="3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2_06"/>
            <w:bookmarkStart w:id="32" w:name="z1000_002_06"/>
            <w:bookmarkEnd w:id="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2_07"/>
            <w:bookmarkStart w:id="34" w:name="z1000_002_07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2_08"/>
            <w:bookmarkStart w:id="36" w:name="z1000_002_08"/>
            <w:bookmarkEnd w:id="3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2_09"/>
            <w:bookmarkStart w:id="38" w:name="z1000_002_09"/>
            <w:bookmarkEnd w:id="3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2_10"/>
            <w:bookmarkStart w:id="40" w:name="z1000_002_10"/>
            <w:bookmarkEnd w:id="4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2_11"/>
            <w:bookmarkStart w:id="42" w:name="z1000_002_11"/>
            <w:bookmarkEnd w:id="4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" w:name="z1000_003_04"/>
            <w:bookmarkStart w:id="44" w:name="z1000_003_04"/>
            <w:bookmarkEnd w:id="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3_05"/>
            <w:bookmarkStart w:id="46" w:name="z1000_003_05"/>
            <w:bookmarkEnd w:id="4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3_06"/>
            <w:bookmarkStart w:id="48" w:name="z1000_003_06"/>
            <w:bookmarkEnd w:id="4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3_07"/>
            <w:bookmarkStart w:id="50" w:name="z10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3_08"/>
            <w:bookmarkStart w:id="52" w:name="z1000_003_08"/>
            <w:bookmarkEnd w:id="5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3_09"/>
            <w:bookmarkStart w:id="54" w:name="z1000_003_09"/>
            <w:bookmarkEnd w:id="5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3_10"/>
            <w:bookmarkStart w:id="56" w:name="z1000_003_10"/>
            <w:bookmarkEnd w:id="5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3_11"/>
            <w:bookmarkStart w:id="58" w:name="z1000_003_11"/>
            <w:bookmarkEnd w:id="58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" w:name="z1000_004_04"/>
            <w:bookmarkStart w:id="60" w:name="z1000_004_04"/>
            <w:bookmarkEnd w:id="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4_05"/>
            <w:bookmarkStart w:id="62" w:name="z1000_004_05"/>
            <w:bookmarkEnd w:id="6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4_06"/>
            <w:bookmarkStart w:id="64" w:name="z1000_004_06"/>
            <w:bookmarkEnd w:id="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4_07"/>
            <w:bookmarkStart w:id="66" w:name="z1000_004_07"/>
            <w:bookmarkEnd w:id="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4_08"/>
            <w:bookmarkStart w:id="68" w:name="z1000_004_08"/>
            <w:bookmarkEnd w:id="6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4_09"/>
            <w:bookmarkStart w:id="70" w:name="z1000_004_09"/>
            <w:bookmarkEnd w:id="7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4_10"/>
            <w:bookmarkStart w:id="72" w:name="z1000_004_10"/>
            <w:bookmarkEnd w:id="7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4_11"/>
            <w:bookmarkStart w:id="74" w:name="z1000_004_11"/>
            <w:bookmarkEnd w:id="7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" w:name="z1000_005_04"/>
            <w:bookmarkStart w:id="76" w:name="z1000_005_04"/>
            <w:bookmarkEnd w:id="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5_05"/>
            <w:bookmarkStart w:id="78" w:name="z1000_005_05"/>
            <w:bookmarkEnd w:id="7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5_06"/>
            <w:bookmarkStart w:id="80" w:name="z1000_005_06"/>
            <w:bookmarkEnd w:id="8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05_07"/>
            <w:bookmarkStart w:id="82" w:name="z1000_005_07"/>
            <w:bookmarkEnd w:id="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5_08"/>
            <w:bookmarkStart w:id="84" w:name="z1000_005_08"/>
            <w:bookmarkEnd w:id="8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1000_005_09"/>
            <w:bookmarkStart w:id="86" w:name="z1000_005_09"/>
            <w:bookmarkEnd w:id="8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1000_005_10"/>
            <w:bookmarkStart w:id="88" w:name="z1000_005_10"/>
            <w:bookmarkEnd w:id="8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1000_005_11"/>
            <w:bookmarkStart w:id="90" w:name="z1000_005_11"/>
            <w:bookmarkEnd w:id="9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" w:name="z1000_006_04"/>
            <w:bookmarkStart w:id="92" w:name="z1000_006_04"/>
            <w:bookmarkEnd w:id="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006_05"/>
            <w:bookmarkStart w:id="94" w:name="z1000_006_05"/>
            <w:bookmarkEnd w:id="9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006_06"/>
            <w:bookmarkStart w:id="96" w:name="z1000_006_06"/>
            <w:bookmarkEnd w:id="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006_07"/>
            <w:bookmarkStart w:id="98" w:name="z1000_006_07"/>
            <w:bookmarkEnd w:id="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1000_006_08"/>
            <w:bookmarkStart w:id="100" w:name="z1000_006_08"/>
            <w:bookmarkEnd w:id="10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" w:name="z1000_006_09"/>
            <w:bookmarkStart w:id="102" w:name="z1000_006_09"/>
            <w:bookmarkEnd w:id="10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1000_006_10"/>
            <w:bookmarkStart w:id="104" w:name="z1000_006_10"/>
            <w:bookmarkEnd w:id="10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006_11"/>
            <w:bookmarkStart w:id="106" w:name="z1000_006_11"/>
            <w:bookmarkEnd w:id="10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000_007_04"/>
            <w:bookmarkStart w:id="108" w:name="z1000_007_04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007_05"/>
            <w:bookmarkStart w:id="110" w:name="z1000_007_05"/>
            <w:bookmarkEnd w:id="11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1000_007_06"/>
            <w:bookmarkStart w:id="112" w:name="z1000_007_06"/>
            <w:bookmarkEnd w:id="1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07_07"/>
            <w:bookmarkStart w:id="114" w:name="z1000_007_07"/>
            <w:bookmarkEnd w:id="1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1000_007_08"/>
            <w:bookmarkStart w:id="116" w:name="z1000_007_08"/>
            <w:bookmarkEnd w:id="11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1000_007_09"/>
            <w:bookmarkStart w:id="118" w:name="z1000_007_09"/>
            <w:bookmarkEnd w:id="11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007_10"/>
            <w:bookmarkStart w:id="120" w:name="z1000_007_10"/>
            <w:bookmarkEnd w:id="12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1000_007_11"/>
            <w:bookmarkStart w:id="122" w:name="z1000_007_11"/>
            <w:bookmarkEnd w:id="12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23" w:name="z1000_011_14"/>
            <w:bookmarkEnd w:id="123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8_04"/>
            <w:bookmarkStart w:id="125" w:name="z1000_011_04"/>
            <w:bookmarkStart w:id="126" w:name="z1000_008_04"/>
            <w:bookmarkStart w:id="127" w:name="z1000_011_04"/>
            <w:bookmarkEnd w:id="126"/>
            <w:bookmarkEnd w:id="12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8_05"/>
            <w:bookmarkStart w:id="129" w:name="z1000_008_05"/>
            <w:bookmarkEnd w:id="129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8_06"/>
            <w:bookmarkStart w:id="131" w:name="z1000_008_06"/>
            <w:bookmarkEnd w:id="1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8_07"/>
            <w:bookmarkStart w:id="133" w:name="z1000_008_07"/>
            <w:bookmarkEnd w:id="13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8_08"/>
            <w:bookmarkStart w:id="135" w:name="z1000_008_08"/>
            <w:bookmarkEnd w:id="13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8_09"/>
            <w:bookmarkStart w:id="137" w:name="z1000_008_09"/>
            <w:bookmarkEnd w:id="137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8_10"/>
            <w:bookmarkStart w:id="139" w:name="z1000_008_10"/>
            <w:bookmarkEnd w:id="13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8_11"/>
            <w:bookmarkStart w:id="141" w:name="z1000_008_11"/>
            <w:bookmarkEnd w:id="141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42" w:name="z1000_012_14"/>
            <w:bookmarkEnd w:id="142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" w:name="z1000_009_04"/>
            <w:bookmarkStart w:id="144" w:name="z1000_012_04"/>
            <w:bookmarkStart w:id="145" w:name="z1000_009_04"/>
            <w:bookmarkStart w:id="146" w:name="z1000_012_04"/>
            <w:bookmarkEnd w:id="145"/>
            <w:bookmarkEnd w:id="1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009_05"/>
            <w:bookmarkStart w:id="148" w:name="z1000_009_05"/>
            <w:bookmarkEnd w:id="1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009_06"/>
            <w:bookmarkStart w:id="150" w:name="z1000_009_06"/>
            <w:bookmarkEnd w:id="15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09_07"/>
            <w:bookmarkStart w:id="152" w:name="z1000_009_07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09_08"/>
            <w:bookmarkStart w:id="154" w:name="z1000_009_08"/>
            <w:bookmarkEnd w:id="15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09_09"/>
            <w:bookmarkStart w:id="156" w:name="z1000_009_09"/>
            <w:bookmarkEnd w:id="15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1000_009_10"/>
            <w:bookmarkStart w:id="158" w:name="z1000_009_10"/>
            <w:bookmarkEnd w:id="15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09_11"/>
            <w:bookmarkStart w:id="160" w:name="z1000_009_11"/>
            <w:bookmarkEnd w:id="160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1907" w:leader="none"/>
        </w:tabs>
        <w:rPr/>
      </w:pPr>
      <w:r>
        <w:rPr>
          <w:b/>
          <w:sz w:val="22"/>
          <w:szCs w:val="22"/>
        </w:rPr>
        <w:t xml:space="preserve">(11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Код по ОКЕИ:</w:t>
      </w:r>
      <w:r>
        <w:rPr>
          <w:lang w:val="en-US" w:eastAsia="en-US"/>
        </w:rPr>
        <w:t xml:space="preserve"> единица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642</w:t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635"/>
        <w:gridCol w:w="1418"/>
        <w:gridCol w:w="1701"/>
        <w:gridCol w:w="425"/>
        <w:gridCol w:w="709"/>
        <w:gridCol w:w="992"/>
        <w:gridCol w:w="709"/>
        <w:gridCol w:w="3543"/>
        <w:gridCol w:w="1560"/>
        <w:gridCol w:w="1260"/>
        <w:gridCol w:w="236"/>
        <w:gridCol w:w="3"/>
      </w:tblGrid>
      <w:tr>
        <w:trPr/>
        <w:tc>
          <w:tcPr>
            <w:tcW w:w="5495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  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1" w:name="z1100_001_01"/>
            <w:bookmarkStart w:id="162" w:name="z1100_001_01"/>
            <w:bookmarkEnd w:id="162"/>
          </w:p>
        </w:tc>
        <w:tc>
          <w:tcPr>
            <w:tcW w:w="7072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 из них у женщин, проконсультированных в Центрах медико-социально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448" w:type="dxa"/>
            <w:gridSpan w:val="9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поддержки беременных женщин, оказавшихся в трудной жизненной ситуации, или в кабинетах медико-социальной помощи:   </w:t>
            </w: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" w:name="z1100_001_02"/>
            <w:bookmarkStart w:id="164" w:name="z1100_001_02"/>
            <w:bookmarkEnd w:id="164"/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6204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из числа легальных абортов проведено медикаментозным методом  </w:t>
            </w:r>
            <w:r>
              <w:rPr>
                <w:b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" w:name="z1100_001_03"/>
            <w:bookmarkStart w:id="166" w:name="z1100_001_03"/>
            <w:bookmarkEnd w:id="166"/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из числа легальных абортов проведено   в возрастной группе:  до 14 лет  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7" w:name="z1100_001_04"/>
            <w:bookmarkStart w:id="168" w:name="z1100_001_04"/>
            <w:bookmarkEnd w:id="168"/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9" w:name="z1100_001_05"/>
            <w:bookmarkStart w:id="170" w:name="z1100_001_05"/>
            <w:bookmarkEnd w:id="170"/>
          </w:p>
        </w:tc>
        <w:tc>
          <w:tcPr>
            <w:tcW w:w="9434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01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д по ОКЕИ: </w:t>
      </w:r>
      <w:r>
        <w:rPr>
          <w:rFonts w:cs="Courier New" w:ascii="Courier New" w:hAnsi="Courier New"/>
          <w:b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6520"/>
        <w:gridCol w:w="1418"/>
        <w:gridCol w:w="283"/>
        <w:gridCol w:w="1418"/>
        <w:gridCol w:w="1417"/>
        <w:gridCol w:w="1418"/>
        <w:gridCol w:w="96"/>
        <w:gridCol w:w="266"/>
      </w:tblGrid>
      <w:tr>
        <w:trPr/>
        <w:tc>
          <w:tcPr>
            <w:tcW w:w="81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1_001_01"/>
            <w:bookmarkStart w:id="172" w:name="z1101_001_01"/>
            <w:bookmarkEnd w:id="172"/>
          </w:p>
        </w:tc>
        <w:tc>
          <w:tcPr>
            <w:tcW w:w="463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, из них 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3" w:name="z1101_001_02"/>
            <w:bookmarkStart w:id="174" w:name="z1101_001_02"/>
            <w:bookmarkEnd w:id="174"/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из числа абортов по 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5" w:name="z1101_001_03"/>
            <w:bookmarkStart w:id="176" w:name="z1101_001_03"/>
            <w:bookmarkEnd w:id="176"/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15 -17 лет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7" w:name="z1101_001_04"/>
            <w:bookmarkStart w:id="178" w:name="z1101_001_04"/>
            <w:bookmarkEnd w:id="178"/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од по ОКЕИ: </w:t>
      </w:r>
      <w:r>
        <w:rPr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6237"/>
        <w:gridCol w:w="1418"/>
        <w:gridCol w:w="2364"/>
        <w:gridCol w:w="266"/>
      </w:tblGrid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9" w:name="z1102_001_01"/>
            <w:bookmarkStart w:id="180" w:name="z1102_001_01"/>
            <w:bookmarkEnd w:id="180"/>
          </w:p>
        </w:tc>
        <w:tc>
          <w:tcPr>
            <w:tcW w:w="2364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 xml:space="preserve">, 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1" w:name="z1102_001_02"/>
            <w:bookmarkStart w:id="182" w:name="z1102_001_02"/>
            <w:bookmarkEnd w:id="182"/>
          </w:p>
        </w:tc>
        <w:tc>
          <w:tcPr>
            <w:tcW w:w="1001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 xml:space="preserve">)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д по ОКЕИ: </w:t>
      </w:r>
      <w:r>
        <w:rPr>
          <w:rFonts w:cs="Courier New" w:ascii="Courier New" w:hAnsi="Courier New"/>
          <w:b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22"/>
        <w:gridCol w:w="2408"/>
        <w:gridCol w:w="835"/>
        <w:gridCol w:w="266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1 гр.6 табл. 1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3" w:name="z1103_001_01"/>
            <w:bookmarkStart w:id="184" w:name="z1103_001_01"/>
            <w:bookmarkEnd w:id="184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1103_001_02"/>
            <w:bookmarkStart w:id="186" w:name="z1103_001_02"/>
            <w:bookmarkEnd w:id="186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1104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34"/>
        <w:gridCol w:w="3764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7" w:name="z1104_001_01"/>
            <w:bookmarkStart w:id="188" w:name="z1104_001_01"/>
            <w:bookmarkEnd w:id="188"/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sz w:val="22"/>
          <w:szCs w:val="22"/>
        </w:rPr>
        <w:t xml:space="preserve">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75"/>
        <w:gridCol w:w="129"/>
        <w:gridCol w:w="1271"/>
        <w:gridCol w:w="724"/>
        <w:gridCol w:w="1275"/>
        <w:gridCol w:w="1567"/>
        <w:gridCol w:w="1276"/>
        <w:gridCol w:w="823"/>
        <w:gridCol w:w="1116"/>
        <w:gridCol w:w="266"/>
      </w:tblGrid>
      <w:tr>
        <w:trPr/>
        <w:tc>
          <w:tcPr>
            <w:tcW w:w="618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9" w:name="z1105_001_01"/>
            <w:bookmarkStart w:id="190" w:name="z1105_001_01"/>
            <w:bookmarkEnd w:id="190"/>
          </w:p>
        </w:tc>
        <w:tc>
          <w:tcPr>
            <w:tcW w:w="5665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1" w:name="z1105_001_02"/>
            <w:bookmarkStart w:id="192" w:name="z1105_001_02"/>
            <w:bookmarkEnd w:id="192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5_001_03"/>
            <w:bookmarkStart w:id="194" w:name="z1105_001_03"/>
            <w:bookmarkEnd w:id="194"/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5" w:name="z1105_001_04"/>
            <w:bookmarkStart w:id="196" w:name="z1105_001_04"/>
            <w:bookmarkEnd w:id="196"/>
          </w:p>
        </w:tc>
        <w:tc>
          <w:tcPr>
            <w:tcW w:w="1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7" w:name="z1105_001_05"/>
            <w:bookmarkStart w:id="198" w:name="z1105_001_05"/>
            <w:bookmarkEnd w:id="198"/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  Прерывание беременности в срок с 12 до 22 недель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" w:name="z2000_001_04"/>
            <w:bookmarkStart w:id="200" w:name="z2000_001_04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2000_001_05"/>
            <w:bookmarkStart w:id="202" w:name="z2000_001_05"/>
            <w:bookmarkEnd w:id="20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2000_001_06"/>
            <w:bookmarkStart w:id="204" w:name="z2000_001_06"/>
            <w:bookmarkEnd w:id="20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1_07"/>
            <w:bookmarkStart w:id="206" w:name="z2000_001_07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1_08"/>
            <w:bookmarkStart w:id="208" w:name="z2000_001_08"/>
            <w:bookmarkEnd w:id="20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1_09"/>
            <w:bookmarkStart w:id="210" w:name="z2000_001_09"/>
            <w:bookmarkEnd w:id="21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1_10"/>
            <w:bookmarkStart w:id="212" w:name="z2000_001_10"/>
            <w:bookmarkEnd w:id="21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1_11"/>
            <w:bookmarkStart w:id="214" w:name="z2000_001_11"/>
            <w:bookmarkEnd w:id="21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" w:name="z2000_002_04"/>
            <w:bookmarkStart w:id="216" w:name="z2000_002_04"/>
            <w:bookmarkEnd w:id="2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2000_002_05"/>
            <w:bookmarkStart w:id="218" w:name="z2000_002_05"/>
            <w:bookmarkEnd w:id="21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2_06"/>
            <w:bookmarkStart w:id="220" w:name="z2000_002_06"/>
            <w:bookmarkEnd w:id="22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2000_002_07"/>
            <w:bookmarkStart w:id="222" w:name="z2000_002_07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2_08"/>
            <w:bookmarkStart w:id="224" w:name="z2000_002_08"/>
            <w:bookmarkEnd w:id="22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2_09"/>
            <w:bookmarkStart w:id="226" w:name="z2000_002_09"/>
            <w:bookmarkEnd w:id="22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2_10"/>
            <w:bookmarkStart w:id="228" w:name="z2000_002_10"/>
            <w:bookmarkEnd w:id="22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2_11"/>
            <w:bookmarkStart w:id="230" w:name="z2000_002_11"/>
            <w:bookmarkEnd w:id="23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1" w:name="z2000_003_04"/>
            <w:bookmarkStart w:id="232" w:name="z2000_003_04"/>
            <w:bookmarkEnd w:id="2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3_05"/>
            <w:bookmarkStart w:id="234" w:name="z2000_003_05"/>
            <w:bookmarkEnd w:id="23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3_06"/>
            <w:bookmarkStart w:id="236" w:name="z2000_003_06"/>
            <w:bookmarkEnd w:id="2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2000_003_07"/>
            <w:bookmarkStart w:id="238" w:name="z2000_003_07"/>
            <w:bookmarkEnd w:id="2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3_08"/>
            <w:bookmarkStart w:id="240" w:name="z2000_003_08"/>
            <w:bookmarkEnd w:id="24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2000_003_09"/>
            <w:bookmarkStart w:id="242" w:name="z2000_003_09"/>
            <w:bookmarkEnd w:id="24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3_10"/>
            <w:bookmarkStart w:id="244" w:name="z2000_003_10"/>
            <w:bookmarkEnd w:id="24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3_11"/>
            <w:bookmarkStart w:id="246" w:name="z2000_003_11"/>
            <w:bookmarkEnd w:id="24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" w:name="z2000_004_04"/>
            <w:bookmarkStart w:id="248" w:name="z2000_004_04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4_05"/>
            <w:bookmarkStart w:id="250" w:name="z2000_004_05"/>
            <w:bookmarkEnd w:id="25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4_06"/>
            <w:bookmarkStart w:id="252" w:name="z2000_004_06"/>
            <w:bookmarkEnd w:id="25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4_07"/>
            <w:bookmarkStart w:id="254" w:name="z2000_004_07"/>
            <w:bookmarkEnd w:id="2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4_08"/>
            <w:bookmarkStart w:id="256" w:name="z2000_004_08"/>
            <w:bookmarkEnd w:id="25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4_09"/>
            <w:bookmarkStart w:id="258" w:name="z2000_004_09"/>
            <w:bookmarkEnd w:id="25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4_10"/>
            <w:bookmarkStart w:id="260" w:name="z2000_004_10"/>
            <w:bookmarkEnd w:id="26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2000_004_11"/>
            <w:bookmarkStart w:id="262" w:name="z2000_004_11"/>
            <w:bookmarkEnd w:id="262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" w:name="z2000_005_04"/>
            <w:bookmarkStart w:id="264" w:name="z2000_005_04"/>
            <w:bookmarkEnd w:id="2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05_05"/>
            <w:bookmarkStart w:id="266" w:name="z2000_005_05"/>
            <w:bookmarkEnd w:id="26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05_06"/>
            <w:bookmarkStart w:id="268" w:name="z2000_005_06"/>
            <w:bookmarkEnd w:id="2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05_07"/>
            <w:bookmarkStart w:id="270" w:name="z2000_005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05_08"/>
            <w:bookmarkStart w:id="272" w:name="z2000_005_08"/>
            <w:bookmarkEnd w:id="27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05_09"/>
            <w:bookmarkStart w:id="274" w:name="z2000_005_09"/>
            <w:bookmarkEnd w:id="27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05_10"/>
            <w:bookmarkStart w:id="276" w:name="z2000_005_10"/>
            <w:bookmarkEnd w:id="27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05_11"/>
            <w:bookmarkStart w:id="278" w:name="z2000_005_11"/>
            <w:bookmarkEnd w:id="278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" w:name="z2000_006_04"/>
            <w:bookmarkStart w:id="280" w:name="z2000_006_04"/>
            <w:bookmarkEnd w:id="2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2000_006_05"/>
            <w:bookmarkStart w:id="282" w:name="z2000_006_05"/>
            <w:bookmarkEnd w:id="28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06_06"/>
            <w:bookmarkStart w:id="284" w:name="z2000_006_06"/>
            <w:bookmarkEnd w:id="28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06_07"/>
            <w:bookmarkStart w:id="286" w:name="z2000_006_07"/>
            <w:bookmarkEnd w:id="2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06_08"/>
            <w:bookmarkStart w:id="288" w:name="z2000_006_08"/>
            <w:bookmarkEnd w:id="28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06_09"/>
            <w:bookmarkStart w:id="290" w:name="z2000_006_09"/>
            <w:bookmarkEnd w:id="29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06_10"/>
            <w:bookmarkStart w:id="292" w:name="z2000_006_10"/>
            <w:bookmarkEnd w:id="29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06_11"/>
            <w:bookmarkStart w:id="294" w:name="z2000_006_11"/>
            <w:bookmarkEnd w:id="29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" w:name="z2000_007_04"/>
            <w:bookmarkStart w:id="296" w:name="z2000_007_04"/>
            <w:bookmarkEnd w:id="2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2000_007_05"/>
            <w:bookmarkStart w:id="298" w:name="z2000_007_05"/>
            <w:bookmarkEnd w:id="29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07_06"/>
            <w:bookmarkStart w:id="300" w:name="z2000_007_06"/>
            <w:bookmarkEnd w:id="3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2000_007_07"/>
            <w:bookmarkStart w:id="302" w:name="z2000_007_07"/>
            <w:bookmarkEnd w:id="3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07_08"/>
            <w:bookmarkStart w:id="304" w:name="z2000_007_08"/>
            <w:bookmarkEnd w:id="30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07_09"/>
            <w:bookmarkStart w:id="306" w:name="z2000_007_09"/>
            <w:bookmarkEnd w:id="30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07_10"/>
            <w:bookmarkStart w:id="308" w:name="z2000_007_10"/>
            <w:bookmarkEnd w:id="30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07_11"/>
            <w:bookmarkStart w:id="310" w:name="z2000_007_11"/>
            <w:bookmarkEnd w:id="31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" w:name="z2000_008_04"/>
            <w:bookmarkStart w:id="312" w:name="z2000_008_04"/>
            <w:bookmarkEnd w:id="3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08_05"/>
            <w:bookmarkStart w:id="314" w:name="z2000_008_05"/>
            <w:bookmarkEnd w:id="31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08_06"/>
            <w:bookmarkStart w:id="316" w:name="z2000_008_06"/>
            <w:bookmarkEnd w:id="3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2000_008_07"/>
            <w:bookmarkStart w:id="318" w:name="z2000_008_07"/>
            <w:bookmarkEnd w:id="3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08_08"/>
            <w:bookmarkStart w:id="320" w:name="z2000_008_08"/>
            <w:bookmarkEnd w:id="3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2000_008_09"/>
            <w:bookmarkStart w:id="322" w:name="z2000_008_09"/>
            <w:bookmarkEnd w:id="3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08_10"/>
            <w:bookmarkStart w:id="324" w:name="z2000_008_10"/>
            <w:bookmarkEnd w:id="3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08_11"/>
            <w:bookmarkStart w:id="326" w:name="z2000_008_11"/>
            <w:bookmarkEnd w:id="32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2000_009_04"/>
            <w:bookmarkStart w:id="328" w:name="z2000_009_04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09_05"/>
            <w:bookmarkStart w:id="330" w:name="z2000_009_05"/>
            <w:bookmarkEnd w:id="33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09_06"/>
            <w:bookmarkStart w:id="332" w:name="z2000_009_06"/>
            <w:bookmarkEnd w:id="3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09_07"/>
            <w:bookmarkStart w:id="334" w:name="z2000_009_07"/>
            <w:bookmarkEnd w:id="3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09_08"/>
            <w:bookmarkStart w:id="336" w:name="z2000_009_08"/>
            <w:bookmarkEnd w:id="33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2000_009_09"/>
            <w:bookmarkStart w:id="338" w:name="z2000_009_09"/>
            <w:bookmarkEnd w:id="33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09_10"/>
            <w:bookmarkStart w:id="340" w:name="z2000_009_10"/>
            <w:bookmarkEnd w:id="34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2000_009_11"/>
            <w:bookmarkStart w:id="342" w:name="z2000_009_11"/>
            <w:bookmarkEnd w:id="342"/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</w:rPr>
        <w:t xml:space="preserve">(2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1133"/>
        <w:gridCol w:w="425"/>
        <w:gridCol w:w="1560"/>
        <w:gridCol w:w="1559"/>
        <w:gridCol w:w="142"/>
        <w:gridCol w:w="1275"/>
        <w:gridCol w:w="364"/>
      </w:tblGrid>
      <w:tr>
        <w:trPr/>
        <w:tc>
          <w:tcPr>
            <w:tcW w:w="81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3" w:name="Z2100_001_01"/>
            <w:bookmarkStart w:id="344" w:name="Z2100_001_01"/>
            <w:bookmarkEnd w:id="344"/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5" w:name="Z2100_001_02"/>
            <w:bookmarkStart w:id="346" w:name="Z2100_001_02"/>
            <w:bookmarkEnd w:id="346"/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81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числа абортов по 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7" w:name="Z2100_001_03"/>
            <w:bookmarkStart w:id="348" w:name="Z2100_001_03"/>
            <w:bookmarkEnd w:id="348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9" w:name="Z2100_001_04"/>
            <w:bookmarkStart w:id="350" w:name="Z2100_001_04"/>
            <w:bookmarkEnd w:id="350"/>
          </w:p>
        </w:tc>
        <w:tc>
          <w:tcPr>
            <w:tcW w:w="178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21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5227"/>
      </w:tblGrid>
      <w:tr>
        <w:trPr/>
        <w:tc>
          <w:tcPr>
            <w:tcW w:w="83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 xml:space="preserve">медикаментозным методом  </w:t>
            </w:r>
            <w:r>
              <w:rPr>
                <w:b/>
              </w:rPr>
              <w:t>1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2101_001_01"/>
            <w:bookmarkStart w:id="352" w:name="Z2101_001_01"/>
            <w:bookmarkEnd w:id="352"/>
          </w:p>
        </w:tc>
        <w:tc>
          <w:tcPr>
            <w:tcW w:w="52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3" w:name="Z2102_001_01"/>
            <w:bookmarkStart w:id="354" w:name="Z2102_001_01"/>
            <w:bookmarkEnd w:id="354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5" w:name="Z2102_001_02"/>
            <w:bookmarkStart w:id="356" w:name="Z2102_001_02"/>
            <w:bookmarkEnd w:id="356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6 табл. 2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7" w:name="Z2103_001_01"/>
            <w:bookmarkStart w:id="358" w:name="Z2103_001_01"/>
            <w:bookmarkEnd w:id="358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9" w:name="Z2103_001_02"/>
            <w:bookmarkStart w:id="360" w:name="Z2103_001_02"/>
            <w:bookmarkEnd w:id="360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391"/>
        <w:gridCol w:w="3507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2104_001_01"/>
            <w:bookmarkStart w:id="362" w:name="Z2104_001_01"/>
            <w:bookmarkEnd w:id="362"/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ab/>
        <w:tab/>
        <w:t xml:space="preserve">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5"/>
        <w:gridCol w:w="1272"/>
        <w:gridCol w:w="725"/>
        <w:gridCol w:w="1418"/>
        <w:gridCol w:w="1701"/>
        <w:gridCol w:w="1275"/>
        <w:gridCol w:w="539"/>
        <w:gridCol w:w="1117"/>
        <w:gridCol w:w="266"/>
      </w:tblGrid>
      <w:tr>
        <w:trPr/>
        <w:tc>
          <w:tcPr>
            <w:tcW w:w="61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2000): всего  </w:t>
            </w: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2105_001_01"/>
            <w:bookmarkStart w:id="364" w:name="Z2105_001_01"/>
            <w:bookmarkEnd w:id="364"/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5" w:name="Z2105_001_02"/>
            <w:bookmarkStart w:id="366" w:name="Z2105_001_02"/>
            <w:bookmarkEnd w:id="366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2105_001_03"/>
            <w:bookmarkStart w:id="368" w:name="Z2105_001_03"/>
            <w:bookmarkEnd w:id="368"/>
          </w:p>
        </w:tc>
        <w:tc>
          <w:tcPr>
            <w:tcW w:w="19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9" w:name="Z2105_001_04"/>
            <w:bookmarkStart w:id="370" w:name="Z2105_001_04"/>
            <w:bookmarkEnd w:id="370"/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шок (О08.3)  </w:t>
            </w: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1" w:name="Z2105_001_05"/>
            <w:bookmarkStart w:id="372" w:name="Z2105_001_05"/>
            <w:bookmarkEnd w:id="372"/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2977"/>
        <w:gridCol w:w="850"/>
        <w:gridCol w:w="1985"/>
        <w:gridCol w:w="850"/>
        <w:gridCol w:w="315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Число женщин, умерших от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3000_001_01"/>
            <w:bookmarkStart w:id="374" w:name="z3000_001_01"/>
            <w:bookmarkEnd w:id="374"/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5" w:name="z3000_001_02"/>
            <w:bookmarkStart w:id="376" w:name="z3000_001_02"/>
            <w:bookmarkEnd w:id="376"/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/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7" w:name="z3000_001_03"/>
            <w:bookmarkStart w:id="378" w:name="z3000_001_03"/>
            <w:bookmarkEnd w:id="378"/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9"/>
        <w:gridCol w:w="2410"/>
        <w:gridCol w:w="283"/>
        <w:gridCol w:w="2495"/>
        <w:gridCol w:w="199"/>
        <w:gridCol w:w="283"/>
        <w:gridCol w:w="2385"/>
        <w:gridCol w:w="199"/>
      </w:tblGrid>
      <w:tr>
        <w:trPr>
          <w:tblHeader w:val="true"/>
          <w:cantSplit w:val="true"/>
        </w:trPr>
        <w:tc>
          <w:tcPr>
            <w:tcW w:w="3912" w:type="dxa"/>
            <w:tcBorders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документа)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Genry R</cp:lastModifiedBy>
  <cp:lastPrinted>2012-12-26T13:23:00Z</cp:lastPrinted>
  <dcterms:modified xsi:type="dcterms:W3CDTF">2021-01-04T15:06:00Z</dcterms:modified>
  <cp:revision>103</cp:revision>
  <dc:subject/>
  <dc:title>ФЕДЕРАЛЬНОЕ ГОСУДАРСТВЕННОЕ СТАТИСТИЧЕСКОЕ НАБЛЮДЕНИЕ	</dc:title>
</cp:coreProperties>
</file>